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960"/>
      </w:tblGrid>
      <w:tr>
        <w:trPr>
          <w:trHeight w:val="345" w:hRule="atLeast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Frame Number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Diagram or Picture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The Narration</w:t>
            </w:r>
          </w:p>
        </w:tc>
      </w:tr>
      <w:tr>
        <w:trPr>
          <w:trHeight w:val="2160" w:hRule="atLeast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1      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1835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xt:</w:t>
            </w:r>
          </w:p>
          <w:p>
            <w:pPr>
              <w:pStyle w:val="Normal"/>
              <w:rPr/>
            </w:pPr>
            <w:r>
              <w:rPr/>
              <w:t>Follow 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ft modern music (wallpaper) playing throughout video </w:t>
            </w:r>
          </w:p>
          <w:p>
            <w:pPr>
              <w:pStyle w:val="Normal"/>
              <w:rPr/>
            </w:pPr>
            <w:r>
              <w:rPr/>
              <w:t>Royalty Free</w:t>
            </w:r>
          </w:p>
        </w:tc>
      </w:tr>
      <w:tr>
        <w:trPr>
          <w:trHeight w:val="2685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1835" cy="148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2785" cy="1471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Welcome to Drayton Hall Elementary School, where students come first!</w:t>
            </w:r>
          </w:p>
        </w:tc>
      </w:tr>
      <w:tr>
        <w:trPr>
          <w:trHeight w:val="2505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3260" cy="1464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My name is Ellen Walton and I am the 5</w:t>
            </w:r>
            <w:r>
              <w:rPr>
                <w:vertAlign w:val="superscript"/>
              </w:rPr>
              <w:t>th</w:t>
            </w:r>
            <w:r>
              <w:rPr/>
              <w:t xml:space="preserve"> grade Math Interventionist here at Drayton Hall.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3260" cy="1464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Come on in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1835" cy="148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We are the Drayton Hall Bobca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1492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2785" cy="1471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Let’s go this way to the 5</w:t>
            </w:r>
            <w:r>
              <w:rPr>
                <w:vertAlign w:val="superscript"/>
              </w:rPr>
              <w:t>th</w:t>
            </w:r>
            <w:r>
              <w:rPr/>
              <w:t xml:space="preserve"> grade hallway.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4845" cy="145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For Math Intervention I will pick you up at your classroom door.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7690" cy="1378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We will walk down the hall to my classroom.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215" cy="13855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My room is in the back of the Music Room.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215" cy="1385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Here we are! Walton’s math wizards come on in.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8005" cy="1190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This year we will be working on place value, division-divisors, dividends, quotients and division rules.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6225" cy="13836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73" r="-6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Decimals, fractions-adding and subtracting fractions, comparing fractions, converting fractions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6425" cy="155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rration: Prime and composite numbers, greatest common factors, and least common multiples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7615" cy="14744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o let’s get started math wizards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32:00Z</dcterms:created>
  <dc:creator> </dc:creator>
  <dc:description/>
  <cp:keywords/>
  <dc:language>en-US</dc:language>
  <cp:lastModifiedBy>CCSD</cp:lastModifiedBy>
  <dcterms:modified xsi:type="dcterms:W3CDTF">2012-07-25T13:32:00Z</dcterms:modified>
  <cp:revision>2</cp:revision>
  <dc:subject/>
  <dc:title>Frame Number</dc:title>
</cp:coreProperties>
</file>